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ПРОСНОЙ ЛИСТ КОМПЛЕКТНОЙ НАСОСНОЙ СТАН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КНС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910" cy="5126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910" cy="512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ъект:</w:t>
            </w: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казчик:</w:t>
            </w:r>
            <w:r>
              <w:rPr/>
              <w:t>__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нтактное лицо:</w:t>
            </w: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ел./факс (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  <w:bCs/>
              </w:rPr>
              <w:t>):</w:t>
            </w:r>
            <w:r>
              <w:rPr/>
              <w:t xml:space="preserve">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4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ерекачиваемых стоков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Бытовы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ы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енажные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Ливневы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ксимальный размер возможных твердых включений (камни, щепки и т.п.)</w:t>
            </w:r>
          </w:p>
          <w:p>
            <w:pPr>
              <w:pStyle w:val="Normal"/>
              <w:rPr/>
            </w:pPr>
            <w:r>
              <w:rPr/>
              <w:t>___________ мм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103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2340"/>
        <w:gridCol w:w="434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насосов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бочих         ______ шт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езервных     ______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асосной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ерва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тора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/>
              <w:t>треть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ача станции</w:t>
            </w:r>
            <w:r>
              <w:rPr/>
              <w:t xml:space="preserve">             ________(л/с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Напор геодезический    </w:t>
            </w:r>
            <w:r>
              <w:rPr/>
              <w:t>________ (м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пор общий</w:t>
            </w:r>
            <w:r>
              <w:rPr/>
              <w:t xml:space="preserve">                  ________ (м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териал корпуса КНС:</w:t>
      </w:r>
    </w:p>
    <w:tbl>
      <w:tblPr>
        <w:tblW w:w="10103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2835"/>
        <w:gridCol w:w="2009"/>
        <w:gridCol w:w="237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0"/>
              <w:rPr/>
            </w:pPr>
            <w:r>
              <w:rPr/>
              <w:t>Легированная сталь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0"/>
              <w:rPr/>
            </w:pPr>
            <w:r>
              <w:rPr/>
              <w:t>Углеродистая стал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0"/>
              <w:rPr/>
            </w:pPr>
            <w:r>
              <w:rPr/>
              <w:t>Полиэтиле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0"/>
              <w:rPr/>
            </w:pPr>
            <w:r>
              <w:rPr/>
              <w:t>Стеклопластик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Напорный патрубок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Количество</w:t>
        <w:tab/>
        <w:tab/>
        <w:t xml:space="preserve"> ______ шт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>
          <w:b/>
          <w:b/>
          <w:bCs/>
        </w:rPr>
      </w:pPr>
      <w:r>
        <w:rPr/>
        <w:t xml:space="preserve">Глубина заложения </w:t>
        <w:tab/>
        <w:t xml:space="preserve"> ______ м. (от поверхности земли)</w:t>
      </w:r>
    </w:p>
    <w:p>
      <w:pPr>
        <w:pStyle w:val="Normal"/>
        <w:ind w:left="3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>
          <w:b/>
          <w:b/>
          <w:bCs/>
        </w:rPr>
      </w:pPr>
      <w:r>
        <w:rPr/>
        <w:t xml:space="preserve">Диаметр </w:t>
        <w:tab/>
        <w:tab/>
        <w:tab/>
        <w:t xml:space="preserve"> ______ м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Подводящий патрубо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Количество</w:t>
        <w:tab/>
        <w:tab/>
        <w:t xml:space="preserve"> ______ шт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b/>
          <w:b/>
          <w:bCs/>
        </w:rPr>
      </w:pPr>
      <w:r>
        <w:rPr/>
        <w:t xml:space="preserve">Глубина заложения </w:t>
        <w:tab/>
        <w:t xml:space="preserve"> ______ м. (от поверхности земли)</w:t>
      </w:r>
    </w:p>
    <w:p>
      <w:pPr>
        <w:pStyle w:val="Normal"/>
        <w:ind w:left="3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b/>
          <w:b/>
          <w:bCs/>
        </w:rPr>
      </w:pPr>
      <w:r>
        <w:rPr/>
        <w:t xml:space="preserve">Диаметр </w:t>
        <w:tab/>
        <w:tab/>
        <w:tab/>
        <w:t xml:space="preserve"> ______ м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588645</wp:posOffset>
                </wp:positionV>
                <wp:extent cx="2057400" cy="2057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6.35pt;width:161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474345</wp:posOffset>
                </wp:positionV>
                <wp:extent cx="0" cy="22860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7.35pt" to="216pt,217.3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617345</wp:posOffset>
                </wp:positionV>
                <wp:extent cx="25146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7.35pt" to="314.95pt,127.35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w:t>Направление коллект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45745</wp:posOffset>
                </wp:positionV>
                <wp:extent cx="342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.3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760345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17.3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503045</wp:posOffset>
                </wp:positionV>
                <wp:extent cx="3429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8.3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503045</wp:posOffset>
                </wp:positionV>
                <wp:extent cx="3429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8.3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08940</wp:posOffset>
                </wp:positionV>
                <wp:extent cx="24091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дводящих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32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дводящих 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408940</wp:posOffset>
                </wp:positionV>
                <wp:extent cx="2409190" cy="694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порных 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32.2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Напорных __________________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>Щит управления:</w:t>
      </w:r>
    </w:p>
    <w:tbl>
      <w:tblPr>
        <w:tblW w:w="10003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1"/>
        <w:gridCol w:w="3361"/>
        <w:gridCol w:w="3361"/>
      </w:tblGrid>
      <w:tr>
        <w:trPr>
          <w:trHeight w:val="52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щита управления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Наружное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нутренне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питани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дин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в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ереключение вводов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учное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втоматическое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собые требования: _________________________________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ндартная комплектация КНС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мкост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утренние трубопровод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орная арматура (задвижки, обратный клапан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гружные насос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ощадка обслужи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хняя крышка и технологические лю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стниц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ляющие труб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тчик давления (поплавковые выключател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плоизоляц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нтиляция (естественная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нометр, устройство автоматического сброса воздуха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о требования заказчика может быть дополнительно установлен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удительная вентиляц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рудование для проведения газоанализ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варийная сигнализация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ля подготовки технико-коммерческого предложения на изготовление и поставку комплектной насосной станции, просим заполнить этот опросной лист и отправить его по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nspump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8">
              <wp:simplePos x="0" y="0"/>
              <wp:positionH relativeFrom="margin">
                <wp:posOffset>-68580</wp:posOffset>
              </wp:positionH>
              <wp:positionV relativeFrom="paragraph">
                <wp:posOffset>80010</wp:posOffset>
              </wp:positionV>
              <wp:extent cx="6077585" cy="720090"/>
              <wp:effectExtent l="0" t="0" r="0" b="0"/>
              <wp:wrapSquare wrapText="bothSides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52"/>
                            <w:gridCol w:w="4919"/>
                          </w:tblGrid>
                          <w:tr>
                            <w:trPr/>
                            <w:tc>
                              <w:tcPr>
                                <w:tcW w:w="465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>E-mail: knspump@yandex.ru</w:t>
                                </w:r>
                              </w:p>
                            </w:tc>
                            <w:tc>
                              <w:tcPr>
                                <w:tcW w:w="49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right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947545" cy="337820"/>
                                      <wp:effectExtent l="0" t="0" r="0" b="0"/>
                                      <wp:docPr id="12" name="Logo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Logo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39" r="-5" b="-3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47545" cy="3378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1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Header"/>
                                  <w:pBdr>
                                    <w:bottom w:val="single" w:sz="12" w:space="1" w:color="000000"/>
                                  </w:pBdr>
                                  <w:snapToGrid w:val="false"/>
                                  <w:jc w:val="right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56.7pt;mso-wrap-distance-left:0pt;mso-wrap-distance-right:9.05pt;mso-wrap-distance-top:0pt;mso-wrap-distance-bottom:0pt;margin-top:6.3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52"/>
                      <w:gridCol w:w="4919"/>
                    </w:tblGrid>
                    <w:tr>
                      <w:trPr/>
                      <w:tc>
                        <w:tcPr>
                          <w:tcW w:w="4652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E-mail: knspump@yandex.ru</w:t>
                          </w:r>
                        </w:p>
                      </w:tc>
                      <w:tc>
                        <w:tcPr>
                          <w:tcW w:w="4919" w:type="dxa"/>
                          <w:tcBorders/>
                        </w:tcPr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47545" cy="337820"/>
                                <wp:effectExtent l="0" t="0" r="0" b="0"/>
                                <wp:docPr id="13" name="Logo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Logo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39" r="-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47545" cy="337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1" w:type="dxa"/>
                          <w:gridSpan w:val="2"/>
                          <w:tcBorders/>
                        </w:tcPr>
                        <w:p>
                          <w:pPr>
                            <w:pStyle w:val="Header"/>
                            <w:pBdr>
                              <w:bottom w:val="single" w:sz="12" w:space="1" w:color="000000"/>
                            </w:pBdr>
                            <w:snapToGrid w:val="false"/>
                            <w:jc w:val="righ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5:41:00Z</dcterms:created>
  <dc:creator>Виктор</dc:creator>
  <dc:description/>
  <cp:keywords/>
  <dc:language>en-US</dc:language>
  <cp:lastModifiedBy>-</cp:lastModifiedBy>
  <dcterms:modified xsi:type="dcterms:W3CDTF">2006-03-28T14:34:00Z</dcterms:modified>
  <cp:revision>14</cp:revision>
  <dc:subject/>
  <dc:title>ОПРОСНОЙ ЛИСТ КОМПЛЕКТНОЙ</dc:title>
</cp:coreProperties>
</file>